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шмар на уроке литературы</w:t>
      </w:r>
    </w:p>
    <w:p>
      <w:pPr>
        <w:pStyle w:val="Normal"/>
        <w:rPr/>
      </w:pPr>
      <w:r>
        <w:rPr/>
        <w:t>Галина Владимировна РЕЗАП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лет назад в сборнике элективных курсов, в редакционную коллегию которого входило два десятка кандидатов и докторов педагогических и психологических наук, я обнаружила удивительную программу под названием «Целительные силы». В программе говорилось о снятии порчи и сглаза, диагностике кармы и практических занятиях по уринотерапии. Сборник распространяли по школам в печатном и электронном вид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расценила это как некий курьёз – ну, недосмотрели учёные и чиновники. Сегодня я склонна рассматривать «вбрасывание» в школы этой и другой подобной продукции как разведку боем – «прокатит или нет»?</w:t>
      </w:r>
    </w:p>
    <w:p>
      <w:pPr>
        <w:pStyle w:val="Normal"/>
        <w:rPr/>
      </w:pPr>
      <w:r>
        <w:rPr/>
        <w:t>Прокатило. Сегодня мы имеем множество учебников оккультно-мистической направленности. Одни из них рекомендованы Министерством образования и науки Российской Федерации, другие «допущены», третьи и без всяких грифов издаются многотысячными тиражами.</w:t>
      </w:r>
    </w:p>
    <w:p>
      <w:pPr>
        <w:pStyle w:val="Normal"/>
        <w:rPr/>
      </w:pPr>
      <w:r>
        <w:rPr/>
        <w:t>Чувствуется, что авторы своё дело знают. В рекомендациях для учителя баллада Жуковского «Светлана» снабжена двумя (!) переводами первоисточника. Далеко не все студенты филологических факультетов знакомятся с текстами в таком объёме. Родителям, у которых нет времени читать учебники своих детей, поясню, что речь идёт о безутешной невесте, проклинающей небо за смерть своего жениха. Ночью ей является убитый жених и увозит её к себе на кладбище.</w:t>
      </w:r>
    </w:p>
    <w:p>
      <w:pPr>
        <w:pStyle w:val="Normal"/>
        <w:rPr/>
      </w:pPr>
      <w:r>
        <w:rPr/>
        <w:t>Дальше – «Ночь перед Рождеством» Н.В. Гоголя, мистическое начало повести «Вий», «Упырь» А.К. Толстого, «Утопленник», «Бесы» и «Вурдалак» А.С. Пушкина... Филологиня тётя Лена, поводырь по страницам учебника, просвещает шестиклассницу Веру насчёт древних славянских богов и со знанием дела даёт классификацию всякой нечисти. Интересно, будут учителя спрашивать на уроках, кто такие ведьмак, баенник, злыдень, вий, и чем оборотни отличаются от вампиров?</w:t>
      </w:r>
    </w:p>
    <w:p>
      <w:pPr>
        <w:pStyle w:val="Normal"/>
        <w:rPr/>
      </w:pPr>
      <w:r>
        <w:rPr/>
        <w:t>После этой обоймы негатива делается неуклюжая попытка психологической реабилитации школьников рассказом А.П. Чехова «Страшная ночь». Кто-то отделается лёгким испугом. Однако у особо впечатлительных могут возникнуть невротические симптомы.</w:t>
      </w:r>
    </w:p>
    <w:p>
      <w:pPr>
        <w:pStyle w:val="Normal"/>
        <w:rPr/>
      </w:pPr>
      <w:r>
        <w:rPr/>
        <w:t>В обращении председателя Совета народных депутатов Камчатской области Н.Я. Токманцева к министру образования и науки РФ А.А. Фурсенко, написанном по многочисленным просьбам родителей и поддержанном законодательными собраниями 22-х субъектов Российской Федерации, говорится о том, что «развивающие» тенденции программного обеспечения предмета «литература» сводятся к травмирующему психологическому воздействию на ребенка через тенденциозно подобранные произведения мистического и жестокого характера». Чтобы это увидеть, необязательно быть психологом или филологом – достаточно уметь читать, здраво мыслить и думать о детях.</w:t>
      </w:r>
    </w:p>
    <w:p>
      <w:pPr>
        <w:pStyle w:val="Normal"/>
        <w:rPr/>
      </w:pPr>
      <w:r>
        <w:rPr/>
        <w:t>У специалистов Российской академии образования, отстаивающих программу, свои доводы.</w:t>
      </w:r>
    </w:p>
    <w:p>
      <w:pPr>
        <w:pStyle w:val="Normal"/>
        <w:rPr/>
      </w:pPr>
      <w:r>
        <w:rPr/>
        <w:t>Из письма и.о. президента РАО Д.И. Фельдштейна директору Департамента государственной политики и нормативно-правового регулирования в сфере образования Министерства образования и науки РФ И.И. Калине: «Произведения, которые условно можно назвать “мистическими”, включены в учебник 6 класса и присутствуют всего в одном разделе. В основном, все они входят в государственный образовательный стандарт и рекомендованы для включения в любой государственный учебник литературы (В.А. Жуковский “Светлана”, Н.В. Гоголь “Ночь перед Рождеством”, А.С. Пушкин “Бесы”, “Песни западных славян” и другие. Стихотворение В.А. Жуковского “Лесной царь“ всегда традиционно предлагается для чтения учащимся при изучении романтизма. Пародийный юмористический рассказ А.П.Чехова “Страшная ночь” даже условно трудно отнести к мистике. Присутствие данных произведений оправдано концептуально и методически, так как на их основе изучается направление романтизм и мистическая тема в российской литературе, без которых невозможно адекватное представление о литературном процессе. Кроме того, в вышеназванных учебниках через эти произведения учащиеся знакомятся с нашей национальной славянской мифологией, без знания которой невозможно понимание русской классики XVIII-XIX веков в старших классах. Никакого отношения к “развитию суеверий и оккультизма“ произведения данного раздела не имеют, это проверено десятилетиями педагогической практики, и случаев “травмирующего психологического воздействия“ их на нормальную детскую психику до сих пор отмечено не было».</w:t>
      </w:r>
    </w:p>
    <w:p>
      <w:pPr>
        <w:pStyle w:val="Normal"/>
        <w:rPr/>
      </w:pPr>
      <w:r>
        <w:rPr/>
        <w:t>Однако в учебнике есть произведения, представляющие серьёзную духовную опасность.</w:t>
      </w:r>
    </w:p>
    <w:p>
      <w:pPr>
        <w:pStyle w:val="Normal"/>
        <w:rPr/>
      </w:pPr>
      <w:r>
        <w:rPr/>
        <w:t>Малоизвестная широкому читателю новелла Мопассана «Орля», которую Л. Андреев назвал истерической, написана в форме дневниковых записей больного, страдающего манией преследования. Психически больной писатель раскрывает суть процессов, происходящих в сознании человека-шизофреника.</w:t>
      </w:r>
    </w:p>
    <w:p>
      <w:pPr>
        <w:pStyle w:val="Normal"/>
        <w:rPr/>
      </w:pPr>
      <w:r>
        <w:rPr/>
        <w:t xml:space="preserve">Кстати, вам известно значение слова «орля»? Из учебника я узнала, что «это слово сейчас принято понимать в значении “внешнее, находящееся за пределами действительности”». Кем принято, – не сказано. </w:t>
      </w:r>
    </w:p>
    <w:p>
      <w:pPr>
        <w:pStyle w:val="Normal"/>
        <w:rPr/>
      </w:pPr>
      <w:r>
        <w:rPr/>
        <w:t>Самый верный способ узнать, что изучают наши дети – прочитать их учебники. Вашим детям предстоит не только читать «Орля», но и выписывать самые жуткие фрагменты. По мнению авторов хрестоматии, «подобная работа поможет углубленному проникновению в текст, исследованию психологического состояния героя».</w:t>
      </w:r>
    </w:p>
    <w:p>
      <w:pPr>
        <w:pStyle w:val="Normal"/>
        <w:rPr/>
      </w:pPr>
      <w:r>
        <w:rPr/>
        <w:t>Чтобы ответить на вопросы к тексту, нужно настолько глубоко войти в образ героя, что есть риск не выйти из него. Для «непонятливых» в скобках даны «правильные» ответы. Было бы забавно, если бы не было так страшно...</w:t>
      </w:r>
    </w:p>
    <w:p>
      <w:pPr>
        <w:pStyle w:val="Normal"/>
        <w:rPr/>
      </w:pPr>
      <w:r>
        <w:rPr/>
        <w:t xml:space="preserve">Иногда мне кажется, что современное школьное образование – это и есть «орля» – таинственная и неуловимая сила, которая целенаправленно разрушает здравый смысл, навязывает самоубийственные модели поведения и диктует свои правила игры в целях, известных только узкому кругу лиц. </w:t>
      </w:r>
    </w:p>
    <w:p>
      <w:pPr>
        <w:pStyle w:val="Normal"/>
        <w:rPr/>
      </w:pPr>
      <w:r>
        <w:rPr/>
        <w:t xml:space="preserve">Художественный текст в отличие от научного не может быть нейтрален. Читайте ребёнку стихи и рассказы, написанные талантливым, но душевно больным или эмоционально ущербным человеком, – и вы рискуете вырастить его подобие, правда, лишённое таланта. Хотите вырастить человека с чистым сердцем и ясным умом – питайте его книгами, написанными людьми с чистым сердцем и ясным умом. И чем раньше это произойдёт, тем прочнее будет результа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1:00Z</dcterms:created>
  <dc:creator>Хозяин</dc:creator>
  <dc:description/>
  <dc:language>en-US</dc:language>
  <cp:lastModifiedBy>Хозяин</cp:lastModifiedBy>
  <dcterms:modified xsi:type="dcterms:W3CDTF">2007-08-23T08:03:00Z</dcterms:modified>
  <cp:revision>1</cp:revision>
  <dc:subject/>
  <dc:title>Кошмар на уроке литературы</dc:title>
</cp:coreProperties>
</file>